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12.10.2018  № 1945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6.12. 2017  № 2310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  <w:r>
        <w:rPr/>
        <w:t xml:space="preserve"> </w:t>
      </w:r>
      <w:r>
        <w:rPr>
          <w:sz w:val="28"/>
          <w:szCs w:val="28"/>
        </w:rPr>
        <w:t>объемов финансового обеспечения выполнения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бюджетным учреждением «Комплексный центр социального обслуживания населе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559"/>
        <w:gridCol w:w="1276"/>
        <w:gridCol w:w="1276"/>
        <w:gridCol w:w="1559"/>
        <w:gridCol w:w="1276"/>
        <w:gridCol w:w="2126"/>
      </w:tblGrid>
      <w:tr>
        <w:trPr>
          <w:trHeight w:val="1696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муниципального учреждения социального обслуживания</w:t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-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>
                <w:sz w:val="20"/>
                <w:szCs w:val="20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200001006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600001007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8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 609,1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 609,1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827,349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7 458,613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09,116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18,233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09,116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436,465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618,79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8 913,14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482,047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63,814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5 276,286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7 002,796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273,490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1 871,644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 683,725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(очно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200001005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6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2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3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5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6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204700100180000100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 655,3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 655,3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 107,46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41 103,8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55,3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966,1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55,3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898,3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 282,69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66 950,8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55,3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55,3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9 661,20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55,3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55,3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621,4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966,120</w:t>
            </w:r>
          </w:p>
        </w:tc>
      </w:tr>
      <w:tr>
        <w:trPr>
          <w:trHeight w:val="14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 Предоставление социального обслуживания в форме на дому (заочно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20480010017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 753,9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 753,9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523,5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078,6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53,9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53,9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Нелли В. Воронина</cp:lastModifiedBy>
  <cp:lastPrinted>2018-10-11T08:49:00Z</cp:lastPrinted>
  <dcterms:modified xsi:type="dcterms:W3CDTF">2018-10-17T03:39:00Z</dcterms:modified>
  <cp:revision>117</cp:revision>
  <dc:subject/>
  <dc:title/>
</cp:coreProperties>
</file>